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nexo IV da ata 11ª reunião CTAS</w:t>
      </w:r>
    </w:p>
    <w:p>
      <w:pPr>
        <w:pStyle w:val="Heading1"/>
        <w:rPr/>
      </w:pPr>
      <w:r>
        <w:rPr/>
        <w:t>CGEE/CT-HID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rmas para Elaboração de Termo de Referência para Instalação de Plataforma Tecnológ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Características da plataforma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 xml:space="preserve">A plataforma de pesquisa é criada </w:t>
      </w:r>
      <w:r>
        <w:rPr>
          <w:u w:val="single"/>
        </w:rPr>
        <w:t>sobre um tema ou tópico</w:t>
      </w:r>
      <w:r>
        <w:rPr/>
        <w:t xml:space="preserve"> identificado como importante dentro do contexto nacional através de prospeção direta com as entidades que atuam no setor, comitê gestor, setor produtivo ou comunidade de pesquisa. </w:t>
      </w:r>
    </w:p>
    <w:p>
      <w:pPr>
        <w:pStyle w:val="TextBodyIndent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A plataforma tem o </w:t>
      </w:r>
      <w:r>
        <w:rPr>
          <w:u w:val="single"/>
        </w:rPr>
        <w:t xml:space="preserve">objetivo </w:t>
      </w:r>
      <w:r>
        <w:rPr/>
        <w:t xml:space="preserve">de reunir pesquisadores, empresários e profissionais com grande conhecimento sobre o assunto da mesma, visando definir prioridades de pesquisa dentro de um cenário de curto, médio e longo prazo.  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A plataforma pode ser </w:t>
      </w:r>
      <w:r>
        <w:rPr>
          <w:u w:val="single"/>
        </w:rPr>
        <w:t xml:space="preserve">proposta </w:t>
      </w:r>
      <w:r>
        <w:rPr/>
        <w:t xml:space="preserve">pelo G4, por membros do comitê gestor ou identificada através da prospeção dentro do CTHIDRO. Para submeter o assunto ao comitê gestor é necessário apresentar uma breve justificativa, objetivos e valor previsto para a sua implementação.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Após a aprovação da plataforma é necessário preparar um </w:t>
      </w:r>
      <w:r>
        <w:rPr>
          <w:u w:val="single"/>
        </w:rPr>
        <w:t>termo de referência</w:t>
      </w:r>
      <w:r>
        <w:rPr/>
        <w:t xml:space="preserve"> e identificar uma pessoa ou entidade que será responsável pela sua implementação. O termo de referência, a pessoa e a entidade devem ser aprovados pelo comitê gestor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0"/>
          <w:numId w:val="3"/>
        </w:numPr>
        <w:rPr>
          <w:b/>
          <w:b/>
        </w:rPr>
      </w:pPr>
      <w:r>
        <w:rPr>
          <w:b/>
        </w:rPr>
        <w:t>Termo de referência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numPr>
          <w:ilvl w:val="1"/>
          <w:numId w:val="3"/>
        </w:numPr>
        <w:rPr/>
      </w:pPr>
      <w:r>
        <w:rPr/>
        <w:t>O termo de referência (TR) da plataforma pode ser elaborado por um pequeno grupo de consultores (1 - 3), desenvolvido no CGEE, por um ou mais membros do comitê gestor, ou outro designado para tanto pelo comitê gestor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No TR devem constar no mínimo os seguintes itens: </w:t>
      </w:r>
      <w:r>
        <w:rPr>
          <w:i/>
        </w:rPr>
        <w:t>título da plataforma, Justificativa e antecedentes, objetivos, produtos esperados de C &amp; T, atividades previstas, cronograma, orçamento previsto,  coordenador e sua entidade, membros participantes</w:t>
      </w:r>
      <w:r>
        <w:rPr/>
        <w:t>. A proposta deve conter o Curriculum Vitae do coordenador proposto demonstrando a sua experiência no tema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Inicialmente para submeter ao comitê gestor deverão constar os itens: </w:t>
      </w:r>
      <w:r>
        <w:rPr>
          <w:i/>
        </w:rPr>
        <w:t>título, justificativa e antecedentes, objetivos, produtos esperados e coordenador proposto, instituições participantes e recurso</w:t>
      </w:r>
      <w:r>
        <w:rPr/>
        <w:t xml:space="preserve">. Após a aprovação de todos os itens o coordenador é convidado a apresentar os demais itens da plataforma para a sua contratação. Este será o documento utilizado para acompanhar os resultados da plataforma. A contração é realizada através de uma das agências, sem necessidade de submeter novamente ao comitê gestor. O acompanhamento da plataforma será realizado pelo sistema de avaliação dos Fundos.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O TR não deve ser muito amplo, caso contrário a plataforma não terá sucesso. A tendência natural é de buscar acomodar todas as tendências de pesquisa dentro da plataforma, isto geralmente leva a resultados insatisfatórios, pois está privilegiando os pesquisadores e seus interesses e não as necessidades do país. Portanto, </w:t>
      </w:r>
      <w:r>
        <w:rPr>
          <w:u w:val="single"/>
        </w:rPr>
        <w:t>a plataforma deve ser bem focada nos objetivos e produtos buscados e deve identificar claramente as linhas de pesquisa  priorizadas, para buscar a inovação e a qualificação técnico científica do país</w:t>
      </w:r>
      <w:r>
        <w:rPr/>
        <w:t>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0"/>
          <w:numId w:val="3"/>
        </w:numPr>
        <w:rPr>
          <w:b/>
          <w:b/>
        </w:rPr>
      </w:pPr>
      <w:r>
        <w:rPr>
          <w:b/>
        </w:rPr>
        <w:t>Coordenação e desenvolvimento da Plataforma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A coordenação da plataforma é essencial para o seu sucesso e a escolha da pessoa é fundamental no processo. O coordenador deve ser uma pessoa de grande experiência na área da referida plataforma e com capacidade de liderança.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>O coordenador é o responsável pela condução da plataforma ao longo de todo o período e preparação do relatório final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>
          <w:rFonts w:eastAsia="Garamond"/>
        </w:rPr>
        <w:t xml:space="preserve"> </w:t>
      </w:r>
      <w:r>
        <w:rPr/>
        <w:t>Priorizadas as linhas de pesquisa da Plataforma é necessário identificar: (a) necessidade do país quanto ao tema abordado; (b) capacidade instalada de pesquisa sobre o assunto no país, incluindo pesquisadores e infra-estrutura; (c) mecanismos de investimentos propostos, (d) projetos de pesquisa essenciais a serem desenvolvidos;  (e) grupos e entidades recomendados; (f) recursos recomendados; (g) resultados esperados dentro de um cenário de curto e médio prazo; (h) desenvolvimento de longo prazo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Este processo deve ser realizado através de reuniões específicas sobre o assunto onde se recomenda o seguinte: (a) primeira reunião para discutir o assunto, definir atribuições específicas; (b) levantamento dos dados necessários; (c) Com base nos elementos da primeira reunião e dos dados levantados o coordenador apresentará em reunião uma visão inicial sobre os itens a e b do item 3.3. A reunião deve ser utilizada também para definição de prioridades; (d) recebimento dos documentos de contribuição das pessoas envolvidas e elaboração pelo coordenador de um documento de base para discussão; (e) reunião para discussão do documento de base e apresentação de alterações, complementações; (f) conclusão do relatório final sobre a plataforma e aprovação pelos seus membros.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>Relatório final deve constar de pelo menos: (a) Título, (b) Justificativa e objetivos da plataforma; (c) situação deste tema no país e no mundo; (d) identificação dos gargalos nacionais,  os tópicos de potencial inovação e os benefícios do investimento nos mesmos; (e)  Capacidade instalada de pesquisa atual; (f) os focos principais de investimentos e as metas de curto, médio e longo prazo; (g) projetos selecionados e seu cronograma de investimentos;  (h) recursos necessários; (i) entidades e grupos de pesquisas que podem ser utilizados e fortalecidos com justificativa; (j) Conclusões e recomendações. No anexo apresentar todas as pessoas envolvidas e todas as atividades realizadas (resumo das reuniões e presentes)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0"/>
          <w:numId w:val="3"/>
        </w:numPr>
        <w:rPr>
          <w:b/>
          <w:b/>
        </w:rPr>
      </w:pPr>
      <w:r>
        <w:rPr>
          <w:b/>
        </w:rPr>
        <w:t>Avaliação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numPr>
          <w:ilvl w:val="1"/>
          <w:numId w:val="3"/>
        </w:numPr>
        <w:rPr/>
      </w:pPr>
      <w:r>
        <w:rPr/>
        <w:t>O documento elaborado na plataforma deve ser avaliado por pelo menos dois consultores independentes;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>Após a entrega do relatório final o mesmo deverá ficar disponível na internet para a comunidade científica e setor produtivo para comentários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>Deve-se realizar um workshop sobre o assunto onde serão convidados o coordenador e membros da plataforma e outros membros da comunidade científica, setor produtivo e os avaliadores citados no item 4.1. Desta reunião os consultores avaliadores deverão apresentar um documento final de avaliação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1"/>
          <w:numId w:val="3"/>
        </w:numPr>
        <w:rPr/>
      </w:pPr>
      <w:r>
        <w:rPr/>
        <w:t xml:space="preserve">O relatório final e a avaliação serão encaminhadas ao comitê gestor para avaliação. 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jc w:val="right"/>
        <w:rPr/>
      </w:pPr>
      <w:r>
        <w:rPr/>
        <w:drawing>
          <wp:inline distT="0" distB="0" distL="0" distR="0">
            <wp:extent cx="2288540" cy="659130"/>
            <wp:effectExtent l="0" t="0" r="0" b="0"/>
            <wp:docPr id="1" name="logo_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Resumo Execu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dos Institucionai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me do Coordenador : Maury Sad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idade Executora da Plataforma : </w:t>
      </w:r>
    </w:p>
    <w:p>
      <w:pPr>
        <w:pStyle w:val="Heading1"/>
        <w:rPr/>
      </w:pPr>
      <w:r>
        <w:rPr>
          <w:rFonts w:eastAsia="Garamond"/>
        </w:rPr>
        <w:t xml:space="preserve">                     </w:t>
      </w:r>
      <w:r>
        <w:rPr>
          <w:b w:val="false"/>
        </w:rPr>
        <w:t>Instituto Nacional de Tecnologia - INT/M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idades Co-Executoras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Universidade Federal da Paraíba- UFPB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a de Engenharia Química – COPPE/UFRJ</w:t>
      </w:r>
    </w:p>
    <w:p>
      <w:pPr>
        <w:pStyle w:val="Heading2"/>
        <w:ind w:left="708" w:firstLine="708"/>
        <w:rPr/>
      </w:pPr>
      <w:r>
        <w:rPr/>
        <w:t>Empresa Brasileira de Pesquisa Agropecuária - EMBRAPA/M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gência Nacional de Vigilância Sanitária - ANVISA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Instituto Brasileiro do Meio  Ambiente e dos Recursos Naturais Renováveis – IBAM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undação de Amparo à Pesquisa do Estado da Paraíb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ecretaria de Infra-Estrutura do Estado do Ceará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cnologia de Materiais -Ltda Techmat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TE (Carbolyse) – Brasil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dos da Plata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25" w:right="-143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ítulo da Plataforma: Dessalinização de Água do Mar e de Águas Salobras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ivo da Plataforma: </w:t>
      </w:r>
    </w:p>
    <w:p>
      <w:pPr>
        <w:pStyle w:val="TextBodyIndent"/>
        <w:rPr/>
      </w:pPr>
      <w:r>
        <w:rPr/>
        <w:t xml:space="preserve">Planejamento e proposição de ações de P &amp; D referentes à obtenção de água potável utilizando-se processos de dessalinização de água do mar e de águas salobras e disposição de concentrados salinos, no Nordeste Brasileiro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ustificativa da Inclusão da Plataforma : </w:t>
      </w:r>
    </w:p>
    <w:p>
      <w:pPr>
        <w:pStyle w:val="TextBodyIndent"/>
        <w:rPr/>
      </w:pPr>
      <w:r>
        <w:rPr/>
        <w:t xml:space="preserve">Considerando o grave problema da falta de água para usos humano e agropecuário que aflige as diversas regiões brasileiras, principalmente o Semi-Árido Nordestino, o Instituto Nacional de Tecnologia – INT propõe constituir uma plataforma tecnológica para aprofundar estudos e ações de P&amp;D referentes ao desenvolvimento de tecnologias, produtos e processos concernentes à dessalinização de águas salobras e de água do mar. Dentre as diversas tecnologias atualmente em uso sobressai na dessalinização  o uso de membranas importadas que são bastante dispendiosas. A identificação dos gargalos tecnológicos relativos aos principais produtos constituintes de sistemas de dessalinização de pequeno porte é uma etapa inicial, que de imediato beneficia as empresas brasileiras do setor. O mapeamento de tecnologias referentes à produção de água potável em maior escala visando atender cidades costeiras possibilitará o desenvolvimento de novos produtos e processos a serem testados em usina piloto a ser dimensionada.  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drawing>
          <wp:inline distT="0" distB="0" distL="0" distR="0">
            <wp:extent cx="2288540" cy="65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rência às Diretrizes do CT-HID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reas prioritárias apontadas pelo CT-HIDRO nas quais são contempladas as propostas de   P&amp;D objetivand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ampliar 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isponibilidade de recursos hídrico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ara a população e agropecuária no Nordest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tecnologias, processos e produtos contribuindo para disponibilizar insumos e aplicativos em sistemas de dessalinizaçã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zir contribuições tecnológicas para maior sustentabilidade do semi-árido nordestin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ção da industria nacional de equipamentos para o setor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zo de Execução : 6 (seis) me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da Plataforma : R$ 100.000,00 (cem mil reai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mbolso Previsto : R$ 100.000,00 (cem mil rea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/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7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rPr/>
      </w:pPr>
      <w:r>
        <w:rPr/>
      </w:r>
    </w:p>
    <w:p>
      <w:pPr>
        <w:pStyle w:val="Heading"/>
        <w:ind w:right="-79" w:hanging="0"/>
        <w:jc w:val="left"/>
        <w:rPr/>
      </w:pPr>
      <w:r>
        <w:rPr/>
      </w:r>
    </w:p>
    <w:p>
      <w:pPr>
        <w:pStyle w:val="Heading"/>
        <w:ind w:right="-79" w:hanging="0"/>
        <w:jc w:val="left"/>
        <w:rPr/>
      </w:pPr>
      <w:r>
        <w:rPr/>
      </w:r>
    </w:p>
    <w:p>
      <w:pPr>
        <w:pStyle w:val="Heading"/>
        <w:ind w:right="-79" w:hanging="0"/>
        <w:jc w:val="left"/>
        <w:rPr/>
      </w:pPr>
      <w:r>
        <w:rPr/>
      </w:r>
    </w:p>
    <w:p>
      <w:pPr>
        <w:pStyle w:val="Heading"/>
        <w:ind w:right="-79" w:hanging="0"/>
        <w:rPr/>
      </w:pPr>
      <w:r>
        <w:rPr/>
        <w:t xml:space="preserve">Ministério da Ciência e Tecnologia - MCT  </w:t>
      </w:r>
    </w:p>
    <w:p>
      <w:pPr>
        <w:pStyle w:val="Heading"/>
        <w:ind w:right="-79" w:hanging="0"/>
        <w:rPr/>
      </w:pPr>
      <w:r>
        <w:rPr/>
        <w:t>Centro de Gestão e Estudos e   Estratégicos - CGEE</w:t>
      </w:r>
    </w:p>
    <w:p>
      <w:pPr>
        <w:pStyle w:val="Heading"/>
        <w:rPr/>
      </w:pPr>
      <w:r>
        <w:rPr/>
        <w:t>Fundo de Recursos Hídricos- CT-HIDRO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Termo de Referência para Plata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ítulo da Plataform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Desenvolvimento científico e tecnológico para dessalinização da água  para consumo humano e usos industrial e agropecuário no Nordeste Brasileir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jetivo</w:t>
      </w:r>
    </w:p>
    <w:p>
      <w:pPr>
        <w:pStyle w:val="TextBody"/>
        <w:numPr>
          <w:ilvl w:val="0"/>
          <w:numId w:val="5"/>
        </w:numPr>
        <w:rPr/>
      </w:pPr>
      <w:r>
        <w:rPr/>
        <w:t>Mapeamento de tecnologias disponíveis de dessalinização;</w:t>
      </w:r>
    </w:p>
    <w:p>
      <w:pPr>
        <w:pStyle w:val="TextBody"/>
        <w:numPr>
          <w:ilvl w:val="0"/>
          <w:numId w:val="5"/>
        </w:numPr>
        <w:rPr/>
      </w:pPr>
      <w:r>
        <w:rPr/>
        <w:t>Identificação das carências de aporte tecnológico para procedimentos de dessalinização da água destinada ao consumo humano e a usos industriais e agropecuários ;</w:t>
      </w:r>
    </w:p>
    <w:p>
      <w:pPr>
        <w:pStyle w:val="TextBody"/>
        <w:numPr>
          <w:ilvl w:val="0"/>
          <w:numId w:val="5"/>
        </w:numPr>
        <w:rPr/>
      </w:pPr>
      <w:r>
        <w:rPr/>
        <w:t>Desenvolvimento de ações de P&amp;D para dessalinização da água por membranas e outros processos de separação, bem como de possíveis usos e disposição do concentrado salino;</w:t>
      </w:r>
    </w:p>
    <w:p>
      <w:pPr>
        <w:pStyle w:val="TextBody"/>
        <w:numPr>
          <w:ilvl w:val="0"/>
          <w:numId w:val="5"/>
        </w:numPr>
        <w:rPr/>
      </w:pPr>
      <w:r>
        <w:rPr/>
        <w:t>Avaliação de fontes alternativas de energia (elétrica, eólica, a gás) para dessalinização</w:t>
      </w:r>
    </w:p>
    <w:p>
      <w:pPr>
        <w:pStyle w:val="TextBody"/>
        <w:numPr>
          <w:ilvl w:val="0"/>
          <w:numId w:val="5"/>
        </w:numPr>
        <w:rPr/>
      </w:pPr>
      <w:r>
        <w:rPr/>
        <w:t>Estruturação de parcerias que garantam a produção laboratorial e futuramente industrial de equipamentos e membranas de filtraçã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tituições envolvidas</w:t>
      </w:r>
    </w:p>
    <w:p>
      <w:pPr>
        <w:pStyle w:val="TextBody"/>
        <w:rPr/>
      </w:pPr>
      <w:r>
        <w:rPr/>
        <w:t>Instituições de pesquisa, universidades, empresas privadas fornecedoras de equipamentos e insumos ligados a dessalinizaçã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jetos-alvo</w:t>
      </w:r>
    </w:p>
    <w:p>
      <w:pPr>
        <w:pStyle w:val="TextBody"/>
        <w:rPr/>
      </w:pPr>
      <w:r>
        <w:rPr/>
        <w:t>Preparar plataforma tecnológica tendo como resultado estabelecer projetos cooperativos, de P&amp;D e em escala piloto, numa etapa posterior, entre instituições de C&amp;T&amp;I e empresas privadas nas áreas de insumos e equipame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Características Principai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 xml:space="preserve">A plataforma deve identificar competências nas áreas de C&amp;T&amp;I, nas áreas empresarial,  governamental e acadêmica que possam contribuir para definir  projetos e programas cooperativos, capazes de encaminhar soluções para os sub-setores indicados a seguir: 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>Sistemas de filtração e outros processos de separação para dessalinização de águas;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>Contribuições para redução de custos  com produção de equipamentos e membranas filtrantes nacionais;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>Avaliação de sistemas energéticos alternativos para dessalinizadores;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>Avaliação de usos alternativos e disposição do concentrado salino na agropecuária;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rPr/>
      </w:pPr>
      <w:r>
        <w:rPr/>
        <w:t>Contribuições para posterior dimensionamento de usina piloto, utilizando tecnologias mape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Abordagem e Estruturaçã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O conjunto de atividades a ser apoiado pela plataforma é relativamente amplo, mas, poderá ser estruturado com a seguinte abordagem:</w:t>
      </w:r>
    </w:p>
    <w:p>
      <w:pPr>
        <w:pStyle w:val="TextBody"/>
        <w:numPr>
          <w:ilvl w:val="0"/>
          <w:numId w:val="8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LINHAS DE ATUAÇÃ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Pesquisa e desenvolvimento;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Cooperação técnica;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Desenvolvimento de recursos humanos;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Informação; e divulgação.</w:t>
      </w:r>
    </w:p>
    <w:p>
      <w:pPr>
        <w:pStyle w:val="TextBody"/>
        <w:numPr>
          <w:ilvl w:val="0"/>
          <w:numId w:val="7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INFRA-ESTRUTURA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Aprimoramento de laboratórios;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Equipamentos/Filtros/Membranas/Sensores;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/>
        </w:rPr>
        <w:t xml:space="preserve">     </w:t>
      </w:r>
      <w:r>
        <w:rPr/>
        <w:t>- Fontes  energéticas altern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>
          <w:b/>
          <w:b/>
          <w:sz w:val="24"/>
        </w:rPr>
      </w:pPr>
      <w:r>
        <w:rPr>
          <w:b/>
          <w:sz w:val="24"/>
        </w:rPr>
        <w:t xml:space="preserve">Áreas Relevantes </w:t>
      </w:r>
    </w:p>
    <w:p>
      <w:pPr>
        <w:pStyle w:val="TextBody"/>
        <w:numPr>
          <w:ilvl w:val="0"/>
          <w:numId w:val="9"/>
        </w:numPr>
        <w:spacing w:before="0" w:after="60"/>
        <w:rPr/>
      </w:pPr>
      <w:r>
        <w:rPr/>
        <w:t>TECNOLOGIA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</w:t>
      </w:r>
      <w:r>
        <w:rPr/>
        <w:t xml:space="preserve">-  Mapeamento de tecnologias de dessalinização disponíveis; 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</w:t>
      </w:r>
      <w:r>
        <w:rPr/>
        <w:t>- Sistemas de tratamento prévio da água a ser dessalinizado;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</w:t>
      </w:r>
      <w:r>
        <w:rPr/>
        <w:t>- Desenvolvimento de métodos de filtração por membranas;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</w:t>
      </w:r>
      <w:r>
        <w:rPr/>
        <w:t>- Desenvolvimento de outros métodos de separação;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 </w:t>
      </w:r>
      <w:r>
        <w:rPr/>
        <w:t>- Avaliação de fontes energéticas alternativas;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 </w:t>
      </w:r>
      <w:r>
        <w:rPr/>
        <w:t>- Análises de usos alternativos e disposição do concentrado salino;</w:t>
      </w:r>
    </w:p>
    <w:p>
      <w:pPr>
        <w:pStyle w:val="TextBody"/>
        <w:spacing w:before="0" w:after="60"/>
        <w:ind w:left="339" w:hanging="339"/>
        <w:rPr/>
      </w:pPr>
      <w:r>
        <w:rPr>
          <w:rFonts w:eastAsia="Arial"/>
        </w:rPr>
        <w:t xml:space="preserve">      </w:t>
      </w:r>
      <w:r>
        <w:rPr/>
        <w:t>- Cooperação tecnológica para desenvolvimento de equipamentos e membranas por empresas           nacionais.</w:t>
      </w:r>
    </w:p>
    <w:p>
      <w:pPr>
        <w:pStyle w:val="TextBody"/>
        <w:spacing w:before="0" w:after="6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xtBody"/>
        <w:numPr>
          <w:ilvl w:val="0"/>
          <w:numId w:val="6"/>
        </w:numPr>
        <w:spacing w:before="0" w:after="60"/>
        <w:rPr/>
      </w:pPr>
      <w:r>
        <w:rPr/>
        <w:t>GESTÃO</w:t>
      </w:r>
    </w:p>
    <w:p>
      <w:pPr>
        <w:pStyle w:val="TextBody"/>
        <w:spacing w:before="0" w:after="60"/>
        <w:rPr/>
      </w:pPr>
      <w:r>
        <w:rPr>
          <w:rFonts w:eastAsia="Arial"/>
        </w:rPr>
        <w:t xml:space="preserve">       </w:t>
      </w:r>
      <w:r>
        <w:rPr/>
        <w:t>- Projeto e desenvolvimento de sistemas de monitoramento e controle remoto de dessalinizadores;</w:t>
      </w:r>
    </w:p>
    <w:p>
      <w:pPr>
        <w:pStyle w:val="TextBody"/>
        <w:spacing w:before="0" w:after="60"/>
        <w:ind w:left="565" w:hanging="565"/>
        <w:rPr/>
      </w:pPr>
      <w:r>
        <w:rPr>
          <w:rFonts w:eastAsia="Arial"/>
        </w:rPr>
        <w:t xml:space="preserve">       </w:t>
      </w:r>
      <w:r>
        <w:rPr/>
        <w:t>- Proposta de capacitação de recursos humanos para operação de dessalinizadores, com parcerias   com agências de desenvolvimento, prefeituras e setor priv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azo </w:t>
      </w:r>
    </w:p>
    <w:p>
      <w:pPr>
        <w:pStyle w:val="TextBody"/>
        <w:rPr/>
      </w:pPr>
      <w:r>
        <w:rPr/>
        <w:t>6 meses ( primeiro semestre de 2002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cursos Previstos</w:t>
      </w:r>
    </w:p>
    <w:p>
      <w:pPr>
        <w:pStyle w:val="TextBody"/>
        <w:rPr/>
      </w:pPr>
      <w:r>
        <w:rPr/>
        <w:t>Para financiamento dessa Plataforma, prevê-se a alocação de 100.000 mil reais em dezembro de 2001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sectPr>
      <w:type w:val="nextPage"/>
      <w:pgSz w:w="11906" w:h="16838"/>
      <w:pgMar w:left="1412" w:right="1140" w:gutter="0" w:header="0" w:top="141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36"/>
        </w:tabs>
        <w:ind w:left="18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PT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Garamond" w:hAnsi="Garamond" w:cs="Garamond"/>
      <w:sz w:val="24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00:00Z</dcterms:created>
  <dc:creator>Carlos Tucci</dc:creator>
  <dc:description/>
  <dc:language>en-US</dc:language>
  <cp:lastModifiedBy>Paulo de Tarso Saudades</cp:lastModifiedBy>
  <dcterms:modified xsi:type="dcterms:W3CDTF">2002-03-13T12:00:00Z</dcterms:modified>
  <cp:revision>2</cp:revision>
  <dc:subject/>
  <dc:title>CGEE</dc:title>
</cp:coreProperties>
</file>